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5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 xml:space="preserve">Wstęp do socjolog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1S[1]0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76"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76"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71"/>
        <w:gridCol w:w="729"/>
        <w:gridCol w:w="851"/>
        <w:gridCol w:w="756"/>
        <w:gridCol w:w="794"/>
        <w:gridCol w:w="681"/>
        <w:gridCol w:w="908"/>
        <w:gridCol w:w="1110"/>
        <w:gridCol w:w="131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76" w:before="0" w:after="0"/>
              <w:rPr>
                <w:rFonts w:ascii="Corbel" w:hAnsi="Corbel" w:cs="Corbel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wiedza o społeczeństwie na poziomie szkoły ponadpodstaw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354"/>
      </w:tblGrid>
      <w:tr>
        <w:trPr>
          <w:trHeight w:val="5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 xml:space="preserve">C1 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108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enie studentom wiedzy o socjologii jako o nauce społecznej, jej miejscu w systemie nauk i relacjach do innych nauk.</w:t>
            </w:r>
          </w:p>
        </w:tc>
      </w:tr>
      <w:tr>
        <w:trPr>
          <w:trHeight w:val="2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108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enie studentom wiedzy w zakresie podstawowych terminów socjologicznych.</w:t>
            </w:r>
          </w:p>
        </w:tc>
      </w:tr>
      <w:tr>
        <w:trPr>
          <w:trHeight w:val="5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43" w:hanging="0"/>
              <w:contextualSpacing/>
              <w:jc w:val="both"/>
              <w:outlineLvl w:val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bliżenie studentom wiedzy w zakresie podstawowej wiedzy socjologicznej o różnych rodzajach struktur i instytucji społecznych, w szczególności o ich istotnych elementach;</w:t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43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enie studentom wiedzy socjologicznej o relacjach między strukturami i instytucjami społecznymi w skali krajowej, międzynarodowej i międzykulturowej.</w:t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43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prawidłowej interpretacji zjawisk społecznych w zakresie socjologii.</w:t>
            </w:r>
          </w:p>
        </w:tc>
      </w:tr>
      <w:tr>
        <w:trPr>
          <w:trHeight w:val="80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hd w:fill="FFFFFF" w:val="clear"/>
              <w:spacing w:before="0" w:after="200"/>
              <w:ind w:left="-43" w:hanging="0"/>
              <w:contextualSpacing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wykorzystania podstawowej wiedzy teoretycznej i pozyskiwania danych do analizowania konkretnych procesów i zjawisk społecznych w zakresie socjologii.</w:t>
            </w:r>
          </w:p>
        </w:tc>
      </w:tr>
      <w:tr>
        <w:trPr>
          <w:trHeight w:val="13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C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ind w:left="-43" w:hanging="0"/>
              <w:jc w:val="both"/>
              <w:outlineLvl w:val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posługiwania się systemami normatywnymi oraz wybranymi normami i regułami w celu rozwiązania konkretnego zadania z zakresu socjologii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5619"/>
        <w:gridCol w:w="1837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(efekt uczenia się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jc w:val="both"/>
              <w:rPr>
                <w:rFonts w:ascii="Corbel" w:hAnsi="Corbel" w:cs="Corbel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Student posiada wiedzę na temat: procesów przemian w obrębie systemów, instytucji i struktur społecznych oraz ich uwarunkowań i rezultatów; kształtowania się struktur i instytucji społecznych w tradycyjnym i współczesnych ujęciu teoretycznym; struktur i zakresu działania lokalnych instytucji społecznych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rPr/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K_W12</w:t>
            </w:r>
          </w:p>
        </w:tc>
      </w:tr>
      <w:tr>
        <w:trPr>
          <w:trHeight w:val="221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jc w:val="both"/>
              <w:rPr>
                <w:rFonts w:ascii="Corbel" w:hAnsi="Corbel" w:cs="Corbe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Student potrafi: wykorzystywać wiedzę na temat procesów społecznych do szczegółowej deskrypcji kwestii związanych z pracą socjalną; wykorzystywać wiedzę o poszczególnych procesach zachodzących w społeczeństwie do formułowania sposobów działania tworzenia i doskonalenia konkretnych aspektów systemu funkcjonowania pracy socjalnej; stosować wiedzę wynikającą z diagnozowania procesów i zjawisk społecznych w pracy socjalnej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rPr>
                <w:rFonts w:ascii="Corbel" w:hAnsi="Corbel" w:cs="Corbe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K_U02</w:t>
            </w:r>
          </w:p>
        </w:tc>
      </w:tr>
      <w:tr>
        <w:trPr>
          <w:trHeight w:val="9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jc w:val="both"/>
              <w:rPr>
                <w:rFonts w:ascii="Corbel" w:hAnsi="Corbel" w:cs="Corbel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Student potrafi analizować i argumentować ludzkie zachowania, ich motywy i różnorakie konsekwencj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rPr/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K_U12</w:t>
            </w:r>
          </w:p>
        </w:tc>
      </w:tr>
      <w:tr>
        <w:trPr>
          <w:trHeight w:val="98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"/>
              <w:spacing w:before="0" w:after="200"/>
              <w:jc w:val="both"/>
              <w:rPr>
                <w:rFonts w:ascii="Corbel" w:hAnsi="Corbel" w:cs="Corbel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color w:val="000000"/>
                <w:sz w:val="24"/>
                <w:szCs w:val="24"/>
              </w:rPr>
              <w:t>Student posiada umiejętność: aktywnej i odpowiedzialnej partycypacji w grupach i zespołach zadaniowych; samodzielnego określania i wyznaczania głównych celów w działaniach zespołowych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K_U18</w:t>
            </w:r>
          </w:p>
          <w:p>
            <w:pPr>
              <w:pStyle w:val="Normal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</w:r>
          </w:p>
          <w:p>
            <w:pPr>
              <w:pStyle w:val="Cytat"/>
              <w:spacing w:before="0" w:after="200"/>
              <w:rPr>
                <w:rFonts w:ascii="Corbel" w:hAnsi="Corbel" w:cs="Corbel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socjologiczna refleksja nad społeczeństwem i miejscem jednostki w społeczeństwie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istota i rozwój socjologii. Obraz współczesnej socjologii. Socjologia a inne nauki społeczne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e i kultura. Świat symboli. Symbole i społeczeństwo. Systemy symboli. Zróżnicowanie kulturowe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ruktura społeczna. Elementy oraz rodzaje struktur społecznych – ich znaczenie w życiu społecznym jednostek. Środowisko społeczne – kręgi społeczne, wspólnoty, społeczności lokalne. Grupy społeczne, grupy przynależności i grupy odniesienia – struktura grup, układ ról. Teoria roli społecznej. Tożsamość i role społeczne. Więź społecz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rupy i organizacje. Wielkość grupy, siła, dynamika. Organizacje złożone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chowania, działania, interakcje. Interakcje społeczne – symboliczna natura ludzkich interakcji, klasyfikacja podczas interakcji, interakcje z grupami odniesienia i nieobecnym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ocjalizacja. Interakcja a proces stawania się człowiekiem. Socjalizacja a społeczeństwo. Proces socjalizacji. Stadia socjalizacji. Stabilność i zmiana w porządku społecznym. Socjologiczna koncepcja osobowośc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równości: klasowe, etniczne i płci. Stratyfikacja społeczna. Stratyfikacja klasowa. Stratyfikacja etniczna. Stratyfikacja płci. Gender (płeć determinowana kulturowo).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 społeczne. Nierówności społeczne. Ruchliwość społecz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ytucja. Rodzina i pokrewieństwo. Małżeństwo. Gospodarka. System rządzenia. System edukacji. Religia. Medycyna. Nauka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pulacja, społeczność lokalna i środowisko. Populacja a demografia. Społeczność i urbanizacja. Środowisko i ekosystem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e ładu społecznego. Organizacja i dezorganizacja. Kontrola społeczna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ormizm i dewiacja. Zaburzenia, dewiacje i sprzeciw społeczny. Konflikty społeczne i sposoby ich rozwiązywan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ałania masowe i ruchy społeczne. Zmiana społeczna. Czynniki zmian. Interpretacje zmian. Nowoczesność, późna nowoczesność, ponowoczesność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a empiria w socjologii. Świadomość społeczna i opinia publiczn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jako nauka, historyczne uwarunkowania jej powstania. Socjologia i jej relacje z innymi naukam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akcje społeczne i ich typy. Interakcja jako wymiana, komunikacja i gr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ultura: dziedziny kultury, relatywizm kulturowy, kultura symboliczn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miana społeczno-kulturowa. Typy społeczeństw, teorie: modernizacji i zależności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miany zbiorowości społecznych: grupa pierwotna, grupy formalne, społeczność lokalna, naród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alizacja i kontrola społeczna. Dewiacja i konformizm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stytucje: rodzina, prawo, relig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prezentacji i prac studentów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różnicowanie społeczne i ruchliwość społeczna. Klasy i warstw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, państwo, demokracja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aspekty transformacji systemowej po 1989 roku (zróżnicowanie społeczno-zawodowe, wykluczenie społeczne, bezrobocie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szCs w:val="24"/>
        </w:rPr>
        <w:t>Wykład: 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szCs w:val="24"/>
        </w:rPr>
        <w:t>Ćwiczenia: analiza tekstów z dyskusją, praca w 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191"/>
        <w:gridCol w:w="209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mbol efektu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lineRule="auto" w:line="276"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(w, ćw, …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egzamin pisem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, egzamin pisem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  <w:tr>
        <w:trPr>
          <w:trHeight w:val="35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: egzamin pisemny w formie testu wielokrotnego wyboru.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zaliczenie z oceną (ustalenie oceny zaliczeniowej na podstawie ocen cząstkowych z: kolokwium pisemnego w formie testu jednokrotnego wyboru,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Bezodstpw"/>
        <w:ind w:left="426" w:hanging="426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448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 w:val="18"/>
          <w:szCs w:val="24"/>
        </w:rPr>
      </w:pPr>
      <w:r>
        <w:rPr>
          <w:rFonts w:cs="Corbel" w:ascii="Corbel" w:hAnsi="Corbel"/>
          <w:b w:val="false"/>
          <w:i/>
          <w:sz w:val="18"/>
          <w:szCs w:val="24"/>
        </w:rPr>
        <w:t xml:space="preserve">* </w:t>
      </w:r>
      <w:r>
        <w:rPr>
          <w:rFonts w:cs="Corbel" w:ascii="Corbel" w:hAnsi="Corbel"/>
          <w:sz w:val="18"/>
        </w:rPr>
        <w:t>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sz w:val="18"/>
          <w:szCs w:val="24"/>
        </w:rPr>
      </w:pPr>
      <w:r>
        <w:rPr>
          <w:rFonts w:cs="Corbel" w:ascii="Corbel" w:hAnsi="Corbel"/>
          <w:b w:val="false"/>
          <w:i/>
          <w:sz w:val="18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color w:val="000000"/>
                <w:szCs w:val="24"/>
              </w:rPr>
            </w:pPr>
            <w:r>
              <w:rPr/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Literatura podstawowa: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Bolesta-Kukuła K. (2003). Socjologia ogólna. Warszawa: Oficyna Wydawnicza </w:t>
            </w:r>
            <w:r>
              <w:rPr>
                <w:rStyle w:val="Spellingerror"/>
                <w:rFonts w:cs="Segoe UI" w:ascii="Corbel" w:hAnsi="Corbel"/>
              </w:rPr>
              <w:t>Apsra</w:t>
            </w:r>
            <w:r>
              <w:rPr>
                <w:rStyle w:val="Normaltextrun"/>
                <w:rFonts w:cs="Segoe UI" w:ascii="Corbel" w:hAnsi="Corbel"/>
              </w:rPr>
              <w:t>-JR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spacing w:before="0" w:after="0"/>
              <w:ind w:left="1125" w:hanging="1125"/>
              <w:jc w:val="both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Giddens A. (2004). Socjologia. Warszawa: Wydawnictwo PWN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akowska-Kujawa J. (red.) (2005). Socjologia ogólna. Wybrane problemy. Warszawa: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ydawnictwo Szkoła Główna Handlowa w Warszawie.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  <w:rFonts w:cs="Segoe UI" w:ascii="Corbel" w:hAnsi="Corbel"/>
              </w:rPr>
              <w:t>Szacka B. (2003). Wprowadzenie do socjologii. Warszawa: Oficyna Naukowa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ompka P. (2005). Socjologia zmian społecznych. Kraków: Znak.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Sztompka P. (2007). Socjologia. Analiza społeczeństwa. Kraków: Znak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Sztompka P., Kucia M. (2005). (red.) Socjologia lektury. Kraków: Znak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Segoe UI" w:ascii="Corbel" w:hAnsi="Corbel"/>
              </w:rPr>
              <w:t>Turner J. (1994). Socjologia. Koncepcje i ich zastosowanie. Poznań: Zysk i S-ka.</w:t>
            </w:r>
            <w:r>
              <w:rPr>
                <w:rStyle w:val="Eop"/>
                <w:rFonts w:cs="Segoe UI" w:ascii="Corbel" w:hAnsi="Corbel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ronson E. (2001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Człowiek – istota społeczna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arszawa: Wydawnictwo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uman Z., May T. (2004). Socjologia. Poznań: Poznań: Zysk i S-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rger P. (2004). Zaproszenie do socjologii. Warszawa: Wydawnictwo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orkowski J. (2003). Socjologia i psychologia społeczna. Zarys wykładu. Pułtusk: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yższa Szkoła Humanistyczna w Pułtu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oser L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Społeczne funkcje konfliktu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.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hrendorf R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Teoria konfliktu w społeczeństwie przemysłowym.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vies C. J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Przyczynek do teorii rewolucji.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vis K., Moore W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O niektórych zasadach uwarstwienia.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mański H. (2007). Struktura społeczna. Warszawa: Scho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oniziak R., Iwanicka A., Karwińska A., Pucek Z. (1994). Społeczeństwo w procesie zmian. Zarys socjologii ogólnej. Kraków: Universitas.</w:t>
            </w:r>
          </w:p>
          <w:p>
            <w:pPr>
              <w:pStyle w:val="Normal"/>
              <w:spacing w:lineRule="auto" w:line="240" w:before="0" w:after="0"/>
              <w:ind w:left="1139" w:hanging="1139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odman N. (2001). Wstęp do socjologii. Poznań: Zysk i S-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Homans G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Pozycja przywódc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.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lls W. (2008). Wyobraźnia socjologiczna. Warszawa: Wydawnictwo Naukowe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Szacki J. (1981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Historia myśli socjologiczn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t.1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czepański J. (1970). Elementarne pojęcia socjologi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urner J. H. (2008). Struktura teorii socjologicznej, Warszawa: Wydaw. Naukowe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urowski J. (2001). Socjologia. Małe struktury społeczne. Lublin: TN KUL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urowski J. (2000). Socjologia. Wielkie struktury społeczne. Lublin: TN KU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silewski J. (red.) (2006). Współczesne społeczeństwo polskie. Dynamika zmian. Warszawa: Scho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eber M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Klasy, stany, partie – podział władzy w obrębie wspólnoty.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: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eber M. (1975). 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>Trzy czyste typy prawomocnego panowania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w: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 Elementy teorii socjologicznych. Materiały do dziejów współczesnej socjologii zachodniej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. (red.) W. Derczyński, A. Jasińska-Kania, J. Szacki. Warszawa: PW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6:26:00Z</dcterms:created>
  <dc:creator>BSZ</dc:creator>
  <dc:description/>
  <cp:keywords/>
  <dc:language>en-US</dc:language>
  <cp:lastModifiedBy>Marek Motyka</cp:lastModifiedBy>
  <dcterms:modified xsi:type="dcterms:W3CDTF">2021-10-05T20:05:00Z</dcterms:modified>
  <cp:revision>7</cp:revision>
  <dc:subject/>
  <dc:title/>
</cp:coreProperties>
</file>